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BIS Tier I Training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ugust 16, 201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8:30 AM – 3:15 P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8:15 – 8:30</w:t>
        <w:tab/>
        <w:t xml:space="preserve">Refreshments and Pastries 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8:30 - 8:45</w:t>
        <w:tab/>
        <w:t>Welcome and Introductions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>Training Format and Goals of Training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>Ice Breaker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8:45 – 10:00</w:t>
        <w:tab/>
        <w:t>Rotation #1</w:t>
      </w:r>
    </w:p>
    <w:p>
      <w:pPr>
        <w:pStyle w:val="Normal"/>
        <w:ind w:left="2070" w:hanging="0"/>
        <w:rPr/>
      </w:pPr>
      <w:r>
        <w:rPr/>
        <w:t>Participants will overview the systems, data and practices embedded in PBIS implementation.</w:t>
      </w:r>
    </w:p>
    <w:p>
      <w:pPr>
        <w:pStyle w:val="Normal"/>
        <w:ind w:left="2070" w:hanging="0"/>
        <w:rPr/>
      </w:pPr>
      <w:r>
        <w:rPr/>
        <w:t>Staff evaluation of the discipline support processes will be explored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10:00 – 10:15</w:t>
        <w:tab/>
        <w:t>Break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10:15 – 11:30</w:t>
        <w:tab/>
        <w:t>Rotation #2</w:t>
      </w:r>
    </w:p>
    <w:p>
      <w:pPr>
        <w:pStyle w:val="Normal"/>
        <w:ind w:left="2070" w:hanging="0"/>
        <w:rPr/>
      </w:pPr>
      <w:r>
        <w:rPr/>
        <w:t>Connect importance of teaching behavior and behavioral outcomes.</w:t>
      </w:r>
    </w:p>
    <w:p>
      <w:pPr>
        <w:pStyle w:val="Normal"/>
        <w:ind w:left="2070" w:hanging="0"/>
        <w:rPr/>
      </w:pPr>
      <w:r>
        <w:rPr/>
        <w:t>Become familiar with school-wide behavioral expectations, behavioral matrix, “cool tools,” and other behavioral procedures that support positive school culture.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11:30 – 12:00</w:t>
        <w:tab/>
        <w:t>Lunch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12:00 – 1:15 PM</w:t>
        <w:tab/>
        <w:t>Rotation #3</w:t>
      </w:r>
    </w:p>
    <w:p>
      <w:pPr>
        <w:pStyle w:val="Normal"/>
        <w:ind w:left="2070" w:hanging="0"/>
        <w:rPr/>
      </w:pPr>
      <w:r>
        <w:rPr/>
        <w:t>School teams draft school-wide expectations &amp; matrix.</w:t>
      </w:r>
    </w:p>
    <w:p>
      <w:pPr>
        <w:pStyle w:val="Normal"/>
        <w:ind w:left="2070" w:hanging="0"/>
        <w:rPr/>
      </w:pPr>
      <w:r>
        <w:rPr/>
        <w:t>Become familiar with purpose of acknowledgements.</w:t>
      </w:r>
    </w:p>
    <w:p>
      <w:pPr>
        <w:pStyle w:val="Normal"/>
        <w:ind w:left="2070" w:hanging="0"/>
        <w:rPr/>
      </w:pPr>
      <w:r>
        <w:rPr/>
        <w:t>Review basic components of an effective PBIS implementation.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1:15 – 1:30</w:t>
        <w:tab/>
        <w:t>Break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 xml:space="preserve">1:30 – 3:00 </w:t>
        <w:tab/>
        <w:t>Team Planning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>Develop implementation plan for 2010-11 using PBIS assessment tools.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>Continued work on matrix and other Tier I components.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>Question &amp; Answer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>3:00 – 3:15</w:t>
        <w:tab/>
        <w:t>Wrap Up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>Teams report out on progress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3:20:00Z</dcterms:created>
  <dc:creator>FPS</dc:creator>
  <dc:description/>
  <cp:keywords/>
  <dc:language>en-US</dc:language>
  <cp:lastModifiedBy>FPS</cp:lastModifiedBy>
  <cp:lastPrinted>2010-08-09T17:02:00Z</cp:lastPrinted>
  <dcterms:modified xsi:type="dcterms:W3CDTF">2010-08-16T03:20:00Z</dcterms:modified>
  <cp:revision>2</cp:revision>
  <dc:subject/>
  <dc:title>PBIS Tier I Training</dc:title>
</cp:coreProperties>
</file>